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9" w:hanging="0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1</w:t>
      </w:r>
      <w:r>
        <w:rPr>
          <w:rFonts w:cs="Arial" w:ascii="Arial" w:hAnsi="Arial"/>
          <w:color w:val="000000"/>
          <w:sz w:val="22"/>
          <w:szCs w:val="22"/>
          <w:lang w:val="en-US"/>
        </w:rPr>
        <w:t>6</w:t>
      </w:r>
    </w:p>
    <w:p>
      <w:pPr>
        <w:pStyle w:val="Normal"/>
        <w:ind w:left="60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протоколу НТКМетр № 50-2019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  <w:lang w:val="en-US" w:eastAsia="en-US"/>
        </w:rPr>
        <w:drawing>
          <wp:inline distT="0" distB="0" distL="0" distR="0">
            <wp:extent cx="5911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9-2021 ГОДЫ</w:t>
      </w:r>
      <w:r>
        <w:br w:type="page"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с учетом принятии «Стратегических решений по вопросу распространения документов по межгосударственной стандартизации» рассмотренного на 52-м заседании МГС в 2017 г. в г. Душанбе, Республика Таджикистан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. Минэкономразвития Украины и Азербайджанской республики. Программа рассмотрена и одобрена на 48-м заседании НТКМетр и принята 54-м заседании МГС - протокол № 54-2018. Актуализированная Программа одобрена на 50-м заседании НТКМетр и предлагается для принятия на 56-м заседании МГС – протокол</w:t>
      </w:r>
      <w:r>
        <w:rPr/>
        <w:t xml:space="preserve"> </w:t>
      </w:r>
      <w:r>
        <w:rPr>
          <w:sz w:val="28"/>
          <w:szCs w:val="28"/>
        </w:rPr>
        <w:t>№ -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асаются корректировки сроков выполнения работ по отдельным темам Программы и замены некоторых тем Программы. Корректировка сведений в Программе выделена жирным шрифтом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ект включает 3 тематических раздела; общее число тем в проекте –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2). В данном разделе 2 темы Российской Федераци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14 тем Российской Федерации (предлагается заменить 2 темы, наименование новых тем выделено жирным шрифтом, перенести срок выполнения 2 тем на 2020 год) и 1 тема Украины (предлагается срок перенести срок выполнения на 2020-2021 годы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В данном разделе 4 темы Российской Федерации, 3 темы Украины (предлагается перенести срок выполнения на 2020 год) и 4 темы Азербайджанской Республики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709" w:footer="567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-2021 ГОДЫ </w:t>
      </w:r>
    </w:p>
    <w:p>
      <w:pPr>
        <w:pStyle w:val="TextBodyIndent"/>
        <w:tabs>
          <w:tab w:val="clear" w:pos="709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92"/>
        <w:gridCol w:w="7055"/>
        <w:gridCol w:w="1418"/>
        <w:gridCol w:w="1418"/>
        <w:gridCol w:w="1276"/>
        <w:gridCol w:w="241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 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3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Cs w:val="32"/>
                </w:rPr>
                <w:t>Фундаментальные физические константы. Взамен ГСССД 314-20</w:t>
              </w:r>
            </w:hyperlink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на стадии принятие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RU.3.009-2019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>Радионуклиды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2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24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40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2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6</w:t>
            </w:r>
            <w:r>
              <w:rPr>
                <w:lang w:val="en-US"/>
              </w:rPr>
              <w:t xml:space="preserve">Sc, </w:t>
            </w:r>
            <w:r>
              <w:rPr>
                <w:vertAlign w:val="superscript"/>
                <w:lang w:val="en-US"/>
              </w:rPr>
              <w:t>51</w:t>
            </w:r>
            <w:r>
              <w:rPr/>
              <w:t>Сг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4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6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5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9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6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7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8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0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4</w:t>
            </w:r>
            <w:r>
              <w:rPr/>
              <w:t>Си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5</w:t>
            </w:r>
            <w:r>
              <w:rPr>
                <w:lang w:val="en-US"/>
              </w:rPr>
              <w:t xml:space="preserve">Zn, </w:t>
            </w:r>
            <w:r>
              <w:rPr>
                <w:vertAlign w:val="superscript"/>
                <w:lang w:val="en-US"/>
              </w:rPr>
              <w:t>66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7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8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75</w:t>
            </w:r>
            <w:r>
              <w:rPr>
                <w:lang w:val="en-US"/>
              </w:rPr>
              <w:t xml:space="preserve">Se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Kr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Sr, </w:t>
            </w:r>
            <w:r>
              <w:rPr>
                <w:vertAlign w:val="superscript"/>
                <w:lang w:val="en-US"/>
              </w:rPr>
              <w:t>88</w:t>
            </w:r>
            <w:r>
              <w:rPr>
                <w:lang w:val="en-US"/>
              </w:rPr>
              <w:t xml:space="preserve">Y, </w:t>
            </w:r>
            <w:r>
              <w:rPr>
                <w:vertAlign w:val="superscript"/>
                <w:lang w:val="en-US"/>
              </w:rPr>
              <w:t>93m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4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5</w:t>
            </w:r>
            <w:r>
              <w:rPr>
                <w:lang w:val="en-US"/>
              </w:rPr>
              <w:t xml:space="preserve">Nb. </w:t>
            </w:r>
            <w:r>
              <w:rPr/>
              <w:t>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лавы «Титан-Никель». Параметры кристаллической решетки в диапазоне концентраций никеля от 49 % до 52 %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i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отклонено при голосовании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RU.3.010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 до 100 ˚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на стадии принятие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RU.3.012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2O3-Fe2O3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на стадии принятие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bCs/>
                  <w:sz w:val="20"/>
                  <w:szCs w:val="20"/>
                </w:rPr>
                <w:t>RU.3.013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еплопроводность, теплоемкость и температурный коэффициент линейного расширения в диапазоне температуры от 300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отклонено при голосовании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RU.3.014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2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ьезокерамические материалы а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K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CuNb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 Диэлектрические, пьезоэлектрические характеристики при температуре 25 °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итические температуры и критические давления термонестабиль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в диапазоне температуры от 80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на стадии принятие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3">
              <w:r>
                <w:rPr>
                  <w:rStyle w:val="InternetLink"/>
                  <w:bCs/>
                  <w:sz w:val="20"/>
                  <w:szCs w:val="20"/>
                </w:rPr>
                <w:t>RU.3.011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0"/>
                  <w:szCs w:val="20"/>
                </w:rPr>
                <w:t>Шифр темы UA.3.006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для эталонных мер ТКЛР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. Графит марки ГИП-4. Температурный коэффициент линейного расширения в интервале температуры от 20 до 25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на стадии принятие.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5">
              <w:r>
                <w:rPr>
                  <w:rStyle w:val="InternetLink"/>
                  <w:bCs/>
                  <w:sz w:val="20"/>
                  <w:szCs w:val="20"/>
                </w:rPr>
                <w:t>RU.3.015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тан. Параметры кристаллической решетки в диапазоне температур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>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</w:tr>
      <w:tr>
        <w:trPr>
          <w:trHeight w:val="13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от 0% ат. до 50% ат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0"/>
                  <w:szCs w:val="20"/>
                </w:rPr>
                <w:t>Шифр темы UA.3.009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0"/>
                  <w:szCs w:val="20"/>
                </w:rPr>
                <w:t>Шифр темы UA.3.007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температуры 273…373 К при атмосферном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0"/>
                  <w:szCs w:val="20"/>
                </w:rPr>
                <w:t>Шифр темы UA.3.008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плофизические свойства воды при атмосферном давлении и температурах от 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С до 10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Козлов А. Д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tkpns.gost.ru/TKSuggest/TKSuggestions2013.nsf/c5c6f177a850e61ac3257081003c4b3a/b795a90049a6045144257a8600367bd3?OpenDocument" TargetMode="External"/><Relationship Id="rId8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2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3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4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6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7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8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2:00Z</dcterms:created>
  <dc:creator>tvi</dc:creator>
  <dc:description/>
  <cp:keywords/>
  <dc:language>en-US</dc:language>
  <cp:lastModifiedBy>Пользователь Windows</cp:lastModifiedBy>
  <cp:lastPrinted>2017-10-19T10:43:00Z</cp:lastPrinted>
  <dcterms:modified xsi:type="dcterms:W3CDTF">2019-10-31T04:47:00Z</dcterms:modified>
  <cp:revision>61</cp:revision>
  <dc:subject/>
  <dc:title>Приложение № 32 к протоколу</dc:title>
</cp:coreProperties>
</file>